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rFonts w:cs="Arial" w:ascii="Arial" w:hAnsi="Arial"/>
          <w:color w:val="666666"/>
          <w:sz w:val="18"/>
          <w:szCs w:val="18"/>
        </w:rPr>
        <w:t> </w:t>
      </w: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5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при проведении массовых мероприятий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(вечеров, утренников, концертов, фестивалей, конкурсов,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ференций, слетов и др.)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 - 11 – 2015</w:t>
      </w:r>
    </w:p>
    <w:p>
      <w:pPr>
        <w:pStyle w:val="Style15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требования охраны труда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1.К проведению массовых мероприятий допускаются лица в возрасте не моложе 18 лет, прошедшие медицинский осмотр и инструктаж по охра</w:t>
        <w:softHyphen/>
        <w:t>не труд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2.К участию в массовых мероприятиях допускаются обучающиеся и воспитанники, прошедшие инструктаж по охране труд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3.При проведении массовых мероприятий возможно воздействие на их участников следующих опасных факторов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возникновение пожара при неисправности электропроводки, исполь</w:t>
        <w:softHyphen/>
        <w:t>зовании открытого огня (факелы, свечи, фейерверки, бенгальские огни, хлопушки, петарды и т.п.), при воспламенении новогодней елки, исполь</w:t>
        <w:softHyphen/>
        <w:t>зовании световых эффектов с применением химических и других веществ, могущих вызвать загорание;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-    травмы при возникновении паники в случае пожара и других чрез</w:t>
        <w:softHyphen/>
        <w:t>вычайных ситуаци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4.Помещения, где проводятся массовые мероприятия, должны быть обеспечены медаптечкой, укомплектованной необходимыми медикаментами и перевязочными средствами для оказания первой помощи при травмах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5.Участники массового мероприятия обязаны соблюдать правила по</w:t>
        <w:softHyphen/>
        <w:t>жарной безопасности, знать места расположения первичных средств по</w:t>
        <w:softHyphen/>
        <w:t>жаротушения. Этажи и помещения, где проводятся массовые мероприятия, должны иметь не менее двух эвакуационных выходов, которые обозначаются указателями с надписью «Выход», обеспечены первичными средствами по</w:t>
        <w:softHyphen/>
        <w:t>жаротушения (не менее двух огнетушителей), оборудованы автоматической</w:t>
        <w:br/>
        <w:t>системой пожарной сигнализации и приточно-вытяжной вентиляцией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6.Окна помещений, где проводятся массовые мероприятия, не долж</w:t>
        <w:softHyphen/>
        <w:t>ны иметь глухих решеток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7.О каждом несчастном случае с участниками массового меропри</w:t>
        <w:softHyphen/>
        <w:t>ятия немедленно сообщить руководителю мероприятия и администрации учреждения, принять меры по оказанию первой помощи пострадавшему.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1.8.На время проведения массового мероприятия должно быть обе</w:t>
        <w:softHyphen/>
        <w:t>спечено дежурство работников в составе не менее двух человек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1.9.Лица, допустившие невыполнение или нарушение инструкции по охране труда, привлекаются к дисциплинарной ответственности в соответ</w:t>
        <w:softHyphen/>
        <w:t>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2. Требования охраны труда перед проведением массового мероприятия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1.Приказом руководителя назначить ответственных лиц за проведение массового мероприятия. Приказ довести до ответственных лиц под роспись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2.Провести целевой инструктаж по охране труда назначенных ответствен</w:t>
        <w:softHyphen/>
        <w:t>ных лиц с записью в журнале регистрации инструктажа на рабочем мест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3.Провести инструктаж по охране труда участников массового ме</w:t>
        <w:softHyphen/>
        <w:t>роприятия с записью в журнале установленной формы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4.Тщательно проверить все помещения, эвакуационные пути и выхо</w:t>
        <w:softHyphen/>
        <w:t>ды на соответствие их требованиям пожарной безопасности, а также убе</w:t>
        <w:softHyphen/>
        <w:t>диться в наличии и исправности первичных средств пожаротушения, свя</w:t>
        <w:softHyphen/>
        <w:t>зи и пожарной автоматик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2.5.Проветрить помещения, где будут проводиться массовые меропри</w:t>
        <w:softHyphen/>
        <w:t>ятия, и провести влажную уборк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3. Требования охраны труда во время проведения массового мероприятия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1. В помещении, где проводится массовое мероприятие, должны не</w:t>
        <w:softHyphen/>
        <w:t>отлучно находиться назначенные ответственные лица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2. Строго выполнять все указания руководителя при проведении мас</w:t>
        <w:softHyphen/>
        <w:t>сового мероприятия, самостоятельно не предпринимать никаких действий.</w:t>
      </w:r>
    </w:p>
    <w:p>
      <w:pPr>
        <w:pStyle w:val="Style15"/>
        <w:shd w:fill="FFFFFF" w:val="clear"/>
        <w:spacing w:lineRule="atLeast" w:line="312"/>
        <w:rPr/>
      </w:pPr>
      <w:r>
        <w:rPr>
          <w:sz w:val="28"/>
          <w:szCs w:val="28"/>
        </w:rPr>
        <w:t>3.3. Все эвакуационные выходы во время проведения массового меро</w:t>
        <w:softHyphen/>
        <w:t>приятия закрываются на легкооткрывающиеся запоры, световые указатели «Выход» должны быть во включенном состоянии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4. Новогодняя елка должна быть установлена на устойчивом осно</w:t>
        <w:softHyphen/>
        <w:t>вании с таким расчетом, чтобы не затруднялся выход из помещения. Ветки елки должны находиться на расстоянии не менее 1 м от стен и потолков. Запрещается применять для украшения елки самодельные электрические гирлянды, игрушки из легковоспламеняющихся материалов, ват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3.5. При проведении массового мероприятия запрещается применять открытый огонь (факелы, свечи, фейерверки, бенгальские огни, хлопушки, петарды и т.п.), устраивать световые эффекты с применением химических и других веществ, могущих вызвать загорани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4. Требования охраны труда в аварийных ситуациях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1. При возникновении пожара немедленно без паники эвакуировать учащихся и воспитанников из здания, используя все имеющиеся эвакуаци</w:t>
        <w:softHyphen/>
        <w:t>онные выходы, сообщить о пожаре в ближайшую пожарную часть и при</w:t>
        <w:softHyphen/>
        <w:t>ступить к тушению пожара с помощью первичных средств пожаротушения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4.2. При получении участником массового мероприятия травмы не</w:t>
        <w:softHyphen/>
        <w:t>медленно сообщить об этом руководителю мероприятия и администрации учреждения, оказать пострадавшему первую помощь, при необходимости отправить его в ближайшее лечебное учреждени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rStyle w:val="StrongEmphasis"/>
          <w:sz w:val="28"/>
          <w:szCs w:val="28"/>
        </w:rPr>
        <w:t>5. Требования охраны труда по окончании массового мероприятия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1.Убрать в отведенное место инвентарь и оборудование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2.Тщательно проветрить помещение и провести влажную уборку.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5.3.Проверить противопожарное состояние помещений, закрыть окна, форточки, фрамуги и выключить свет.</w:t>
      </w:r>
    </w:p>
    <w:p>
      <w:pPr>
        <w:pStyle w:val="Style15"/>
        <w:shd w:fill="FFFFFF" w:val="clear"/>
        <w:spacing w:lineRule="atLeast" w:line="312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струкцией ознакомлен:</w:t>
      </w:r>
    </w:p>
    <w:p>
      <w:pPr>
        <w:pStyle w:val="Style15"/>
        <w:shd w:fill="FFFFFF" w:val="clear"/>
        <w:spacing w:lineRule="atLeast" w:line="312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09:00Z</dcterms:created>
  <dc:creator>ДЮЦ</dc:creator>
  <dc:description/>
  <cp:keywords/>
  <dc:language>en-US</dc:language>
  <cp:lastModifiedBy>user</cp:lastModifiedBy>
  <dcterms:modified xsi:type="dcterms:W3CDTF">2018-05-23T19:24:00Z</dcterms:modified>
  <cp:revision>10</cp:revision>
  <dc:subject/>
  <dc:title/>
</cp:coreProperties>
</file>